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bile phones: thumbprint recognition, secure text messaging channel, disposable light plastic phones, multiple sim cards per phone, caller-id including the name of the person cal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 security</w:t>
      </w:r>
    </w:p>
    <w:p>
      <w:pPr>
        <w:pStyle w:val="Normal"/>
        <w:ind w:firstLine="420"/>
        <w:rPr/>
      </w:pPr>
      <w:r>
        <w:rPr/>
        <w:t>Prevent altering, deleting, adding data packets into the data stream, prevent reading packets, prevent knowledge that a communication is taking place (send idle encrypted data when no message to send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nding data to phones: use tones to send digits, each set of 3 digits is the decimal value of a byte, allows sending text or any other da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12:00Z</dcterms:created>
  <dc:creator>24x7</dc:creator>
  <dc:description/>
  <cp:keywords/>
  <dc:language>en-US</dc:language>
  <cp:lastModifiedBy>24x7</cp:lastModifiedBy>
  <dcterms:modified xsi:type="dcterms:W3CDTF">2010-01-18T12:18:00Z</dcterms:modified>
  <cp:revision>2</cp:revision>
  <dc:subject/>
  <dc:title>Mobile phones: thumbprint recognition, secure text messaging channel</dc:title>
</cp:coreProperties>
</file>