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/Mad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the sign at the front door I would like to submit a claim for $9,000 for assisting with the security of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been homeless here for several years and walk across the city all day an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also had to answer questions man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urgent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credit my account directly 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cIl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Name:</w:t>
        <w:tab/>
        <w:t>Mark L McIl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 Number:</w:t>
        <w:tab/>
        <w:t>013 225 5808 85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4:26:00Z</dcterms:created>
  <dc:creator>CoM</dc:creator>
  <dc:description/>
  <cp:keywords/>
  <dc:language>en-US</dc:language>
  <cp:lastModifiedBy>eLounge</cp:lastModifiedBy>
  <cp:lastPrinted>2010-12-31T15:51:00Z</cp:lastPrinted>
  <dcterms:modified xsi:type="dcterms:W3CDTF">2010-12-31T04:51:00Z</dcterms:modified>
  <cp:revision>3</cp:revision>
  <dc:subject/>
  <dc:title>ANZ Bank</dc:title>
</cp:coreProperties>
</file>