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melessnes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ng term locker rental, $10 per week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cs="Courier New" w:ascii="Courier New" w:hAnsi="Courier New"/>
        </w:rPr>
        <w:t xml:space="preserve">bathrooms in the city with shower facilities ($4), and to shav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where to sit down on normal chai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where to change cloth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way for hotels to not say no to room availabilit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nts etc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1:31:00Z</dcterms:created>
  <dc:creator>iCafe</dc:creator>
  <dc:description/>
  <cp:keywords/>
  <dc:language>en-US</dc:language>
  <cp:lastModifiedBy>iCafe</cp:lastModifiedBy>
  <dcterms:modified xsi:type="dcterms:W3CDTF">2010-12-03T01:31:00Z</dcterms:modified>
  <cp:revision>2</cp:revision>
  <dc:subject/>
  <dc:title/>
</cp:coreProperties>
</file>