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  <w:t>GPO PO Box 492</w:t>
      </w:r>
    </w:p>
    <w:p>
      <w:pPr>
        <w:pStyle w:val="Normal"/>
        <w:rPr/>
      </w:pPr>
      <w:r>
        <w:rPr/>
        <w:t>Melbourne Victoria</w:t>
      </w:r>
    </w:p>
    <w:p>
      <w:pPr>
        <w:pStyle w:val="Normal"/>
        <w:rPr/>
      </w:pPr>
      <w:r>
        <w:rPr/>
        <w:t>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aur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ompany is a technology company and also operates a number of dating and social web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m expanding our set of sites to cover students at the major universities in Austra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te is specifically aimed at Monash students, Monash 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RL is </w:t>
      </w:r>
      <w:hyperlink r:id="rId2">
        <w:r>
          <w:rPr>
            <w:rStyle w:val="InternetLink"/>
          </w:rPr>
          <w:t>www.monashconnect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to raise funds to continue this venture and I’m hoping that the MSA might be able to make an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eat deal of time and effort has been involved in developing these sites. The site is aimed at allowing students to meet other students on campus. As a former student myself, I believe that this will be a very worthwhil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invest 50,000 that would be g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Blue Sky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ffer document with details is a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blueskytechnology.com.au/Macquarie_Connect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ashconnect.net/" TargetMode="External"/><Relationship Id="rId3" Type="http://schemas.openxmlformats.org/officeDocument/2006/relationships/hyperlink" Target="http://www.blueskytechnology.com.au/Macquarie_Connect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3:15:00Z</dcterms:created>
  <dc:creator>Customer</dc:creator>
  <dc:description/>
  <cp:keywords/>
  <dc:language>en-US</dc:language>
  <cp:lastModifiedBy>Customer</cp:lastModifiedBy>
  <dcterms:modified xsi:type="dcterms:W3CDTF">2010-05-11T23:29:00Z</dcterms:modified>
  <cp:revision>6</cp:revision>
  <dc:subject/>
  <dc:title>Blue Sky Techonology</dc:title>
</cp:coreProperties>
</file>